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to Teach/How to Teach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day’s business teachers need to present the basics of economics and personal finance education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sonal finance may be taught either as a ___________ course or a part of another course such as introduction to business.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No single method works best for teaching economics or personal finance because _______ ______ ________ for a myriad of instructional strategies.  Familiar with instructional resources that are appropriate to facilitate effective instruction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ource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deo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 Getter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ancial Funnies (2 Favorite)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 Getters (3 Favorites)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itional Notes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onomics &amp; Personal Fina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4:06:00Z</dcterms:created>
  <dc:creator>Student</dc:creator>
  <dc:description/>
  <dc:language>en-US</dc:language>
  <cp:lastModifiedBy>Student</cp:lastModifiedBy>
  <dcterms:modified xsi:type="dcterms:W3CDTF">2011-03-23T05:05:00Z</dcterms:modified>
  <cp:revision>3</cp:revision>
  <dc:subject/>
  <dc:title/>
</cp:coreProperties>
</file>